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– 2028 годы по разделу «Демографическая ситуац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ситуации в сфере народонаселения оказывают влияние следующие факторы: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- продолжается ежегодное снижение численности женщин в наиболее активных репродуктивных возрастах 20-29 лет, что не позволяет ожидать высоких темпов роста рождаемости;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 рост доли вторых и третьих рождений в семьях, на что окажет влияние предоставление мер дополнительной материальной поддержки – выплата регионального (семейного) капитала при рождении (усыновлении) третьего или последующих детей, ежемесячные денежные выплаты семьям при рождении третьего и каждого последующего ребенка до достижения ими возраста трех лет, поддержка студенческих семей, имеющих детей;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- </w:t>
      </w:r>
      <w:r>
        <w:rPr>
          <w:bCs/>
          <w:sz w:val="28"/>
          <w:szCs w:val="28"/>
        </w:rPr>
        <w:t>совершенствование мер по сохранению здоровья и повышению продолжительности жизни для различных групп населения, поддержка и уход для граждан старшего поколения, содействие их активному долголетию. В то же время ежегодное увеличение численности граждан 70-ти лет и старше не позволяет рассчитывать на существенное сокращение общего показателя смертности, а может обусловить некоторое его увеличение (в зависимости от варианта прогноза);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- наблюдается незначительный рост численности населения трудоспособного возраста, но и это не дает возможности прогнозировать значительное снижение общей смертности. 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лучшения демографической ситуации, кроме государственных мер (программы по улучшению жилищных условий молодым семьям, увеличение выплат при рождении детей и ежемесячных пособий на детей, предоставление льгот по оплате за содержание в дошкольном учреждении за второго и последующих детей, детей из малообеспеченных семей) утверждены мероприятия по поддержке семей с детьми различных категорий</w:t>
      </w:r>
      <w:r>
        <w:rPr/>
        <w:t>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населения муниципального района Похвистневский составила в 2024г. 25484 человека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4 год среднегодовая численность населения района незначительно уменьшилась на 319 чел. что составило 99,99 % к 2023 г., к 2028г. по консервативному варианту прогноза численность составит 100,83%, по базовому варианту составит 101,36 % к уровню 2025 года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4 г. численность родившихся уменьшилась на 18 чел. и составило 87,8% к 2023г., в 2028 году численность родившихся по консервативном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арианту прогноза составит 101,81%, по базовым вариантам рождаемость составит от 102,47 % к уровню 2026г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 коэффициент рождаемости увеличился с 5,7 в 2023г. до 5,1 промили в 2024г., к 2028г. коэффициент рождаемости увеличится и составит 13,19 промили по консервативному, по базовому варианту 14,57 промили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т уровня умерших по району в 2024 году увеличился незначительно и составил 101,2 %, к 2028г. прогнозируется снижение по всем вариантам прогноза и составит от 97,7% до 94,83 % по отношению к 2027 году. 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коэффициент смертности увеличился с 15,5 промилей 2023г. до 15,93 промилей в 2024г., к 2028г. прогнозируется снижение по консервативному варианту составит 11,67 промили, по базовому варианту до 10,71 промили.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естественного прироста/убыли незначительно увеличилась и составила 109,09 % в 2024г. К 2028 г. прогнозируется увеличение естественного прироста по всем вариантам и составит от 132% до 150%.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ошло увеличение общего коэффициента естественного прироста/убыли -9,8 промили в 2023г. до -10,83 промили в 2024г., к 2028г. коэффициент естественного прироста/убыли увеличится и составит по консервативному варианту прогноза 1,21 промили, по базовому варианту прогноза 3,86 промили. </w:t>
      </w:r>
    </w:p>
    <w:p>
      <w:pPr>
        <w:pStyle w:val="ConsNormal"/>
        <w:widowControl/>
        <w:spacing w:lineRule="auto" w:line="276"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грационный прирост/убыль увеличился и составил 35,13 % в 2023г. до 41,53 % в 2024г., к 2028г. прогнозируется увеличение миграционного прироста по консервативному варианту прогноза до 277,7 %, по базовому варианту прогноза 296,3%.     Снижение миграционного оттока произойдет в том числе благодаря реализации национальных проектов: планируется открытие новых и расширение имеющихся производств, организация новых рабочих мест. Р</w:t>
      </w:r>
      <w:r>
        <w:rPr>
          <w:rFonts w:cs="Times New Roman" w:ascii="Times New Roman" w:hAnsi="Times New Roman"/>
          <w:bCs/>
          <w:sz w:val="28"/>
          <w:szCs w:val="28"/>
        </w:rPr>
        <w:t>еализация мер по привлечению граждан из других регионов, в том числе молодежи и студентов для обучения и дальнейшего трудоустройства.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spacing w:lineRule="auto" w:line="276"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крытие рабочих мест позволит большему числу молодежи остаться в муниципалитете и реализовать себя, что положительно скажется на снижении миграционного отто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Заместителя Главы района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ind w:left="567" w:hanging="567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6:39:00Z</dcterms:created>
  <dc:creator>Раптанова Л.А.</dc:creator>
  <dc:description/>
  <cp:keywords/>
  <dc:language>en-US</dc:language>
  <cp:lastModifiedBy>Отдел экономики. Зам</cp:lastModifiedBy>
  <cp:lastPrinted>2025-10-20T13:34:00Z</cp:lastPrinted>
  <dcterms:modified xsi:type="dcterms:W3CDTF">2025-10-20T10:16:00Z</dcterms:modified>
  <cp:revision>80</cp:revision>
  <dc:subject/>
  <dc:title/>
</cp:coreProperties>
</file>